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6, 2008</w:t>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t>Chapter 4- Three Important Types of Assessment</w:t>
      </w:r>
    </w:p>
    <w:p>
      <w:pPr>
        <w:pStyle w:val="Normal"/>
        <w:widowControl w:val="false"/>
        <w:rPr>
          <w:sz w:val="24"/>
          <w:lang w:val="en-US"/>
        </w:rPr>
      </w:pPr>
      <w:r>
        <w:rPr>
          <w:sz w:val="24"/>
          <w:lang w:val="en-US"/>
        </w:rPr>
      </w:r>
    </w:p>
    <w:p>
      <w:pPr>
        <w:pStyle w:val="Normal"/>
        <w:widowControl w:val="false"/>
        <w:rPr>
          <w:sz w:val="24"/>
          <w:lang w:val="en-US"/>
        </w:rPr>
      </w:pPr>
      <w:r>
        <w:rPr>
          <w:b/>
          <w:sz w:val="24"/>
          <w:lang w:val="en-US"/>
        </w:rPr>
        <w:t>Abstract</w:t>
      </w:r>
    </w:p>
    <w:p>
      <w:pPr>
        <w:pStyle w:val="Normal"/>
        <w:widowControl w:val="false"/>
        <w:rPr>
          <w:sz w:val="24"/>
          <w:lang w:val="en-US"/>
        </w:rPr>
      </w:pPr>
      <w:r>
        <w:rPr>
          <w:sz w:val="24"/>
          <w:lang w:val="en-US"/>
        </w:rPr>
        <w:tab/>
        <w:t xml:space="preserve">This chapter was a focus on three types of assessment. The assessments were portfolios, rubrics, and self assessment. The three assessment strategies were not necessarily distinct from each other. A student could easily grade themselves on a rubric or work graded using a rubric could go in a portfolio. The three types were examples for teachers that might not currently use all or even any of the strategies listed. The portfolio was an interesting assessment strategy because it had many different options. You could have portfolios that lasted one year, which I assume is the more of the standard set up. The other idea mentioned was to have portfolios that followed students for two or more years. These portfolios could be anything from a folder holding papers, to a more organized folder containing students work, to online portfolios. There seemed to be many possibilities with portfolios. With rubrics there was also a lot that could be changed, personalized or adapted. The chapter outlined many tips and strategies on how to put together rubrics. Some including letting students be apart of making rubrics so that they might be able to better judge what is important. Other ideas included changing the title of the description of topics to more interesting ones. One option was to title categories starting with Sophisticated, then moving through mature, good, adequate and ending with naive. Rubrics it seems can be adapted based on what the task is, how the task is being preformed. If you use rubrics all the time then it lets the students know what is expected of them. Student self assessment was the last strategy. This allows students to become part of the process in seeing how their work is being judged. It gives them more of a role in their own education. It also allows them to participate in the their learning using the tools that they learned through assessing themselves. </w:t>
      </w:r>
    </w:p>
    <w:p>
      <w:pPr>
        <w:pStyle w:val="Normal"/>
        <w:widowControl w:val="false"/>
        <w:rPr>
          <w:sz w:val="24"/>
          <w:lang w:val="en-US"/>
        </w:rPr>
      </w:pPr>
      <w:r>
        <w:rPr>
          <w:b/>
          <w:sz w:val="24"/>
          <w:lang w:val="en-US"/>
        </w:rPr>
        <w:t>Reflection</w:t>
      </w:r>
    </w:p>
    <w:p>
      <w:pPr>
        <w:pStyle w:val="Normal"/>
        <w:widowControl w:val="false"/>
        <w:rPr>
          <w:sz w:val="24"/>
          <w:lang w:val="en-US"/>
        </w:rPr>
      </w:pPr>
      <w:r>
        <w:rPr>
          <w:sz w:val="24"/>
          <w:lang w:val="en-US"/>
        </w:rPr>
        <w:tab/>
        <w:t xml:space="preserve">There was many things that I found interesting in this chapter, but also a lot that I felt was obvious. In terms of things that interest me I thought the portfolio was a great idea. Of  the few portfolios I had in high school, all were used for one year only so I thought it  really was interesting to hear about multi-year portfolios. It seems like a very reasonable thing and could easily be accomplished but I had never heard of the idea before so the thought seemed strange. As a teacher I think it would give me a great understanding of what my students have already learned. It might also let me see how particular student learn best, and let me see examples of their work. No need to re-invent the wheel here when we can get to know our student ahead of time. Also I was excited to see about the reading notations. I think since high school, or at least college when I read something I already use notations, especially when reading others work. for me its (+) if I like the idea and a (-) if I disagree with it. Reading notations are more then likely going to be something I do when I grade papers, just because I am comfortable with it but it was interesting to see others talk about it. As for thing I didn’t like. One thing that really struck me was the suggestion about the . The idea about naive v.s. sophisticated. This rubric seems extremely personal. If a student failed to do something, and you circled something under the naive headline then it could be construed as calling them naive. I think its just something to avoid. Also, the chapter seemed at many times obvious. The information was sort of unneeded and seemed like we should already know this. Overall though it had many good idea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